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Attivazione del Personale dell’A.I.B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attivazione del Personale dell’A.I.B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/>
              <w:t>…………………………………………………………………………………</w:t>
            </w:r>
          </w:p>
        </w:tc>
      </w:tr>
      <w:tr>
        <w:trPr>
          <w:trHeight w:val="566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39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57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: Personale dell’A.I.B.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ega di raggiungere urgentemente la sede.comunale al seguente indirizzo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3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4T19:5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